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331663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5315803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50767228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14361896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28776194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51508356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